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21.10.2016_года №___908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ОБЕСПЕЧЕНИЕ ДОСТУПНОСТИ ИНФОРМАЦИОННЫХ РЕСУРСОВ НАСЕЛЕНИЮ КАТАВ-ИВАНОВСКОГО РАЙОНА ЧЕРЕЗ БИБЛИОТЕЧНОЕ ОБСЛУЖИВА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8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программно-целевые инст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, приобщение к книге и чт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хваченная библиотечным обслуживани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8462,1 тыс. руб., в том числе за счет средств местного бюджета 8452,8 тыс. руб. и федеральный бюджет 9,3 тыс. рублей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2016г. всего: 8101,6 тыс. руб. в т.ч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8092,3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деральный бюджет – 9,3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181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181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179,5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79,5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реализации муниципальной подпрограммы: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Увеличение доступности информационных ресурсов населению через библиотечное обслуживание с 36% до 38 % в 2018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одпрограмма «Обеспечение доступности информационных ресурсов населению в Катав-Ивановского района через библиотечное обслуживание на 2016-2018 года» определяет приоритеты развития культуры района на ближайшие три года и включает организационно- методические, управленческие, информационные мероприятия, направленные на развитие библиотечного дел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е Катав-Ивановского района обслуживают 2 централизованные библиотечные системы, объединяющие 16 библиотек района. Документный фонд   составляет  212488 экземпляра. На  1 октября 2015 года  число пользователей  составило 12.402 человека.  Для комплектования книжных фондов  применялось   многоканальное финансирование из федерального, областного  и местного бюджетов на сумму  71317 рублей и на подписку периодических печатных изданий  81899 рублей. Выписано  120  наименований журналов и газет. В 2015 году было издано 2 литературных сборника стихов местных поэ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Тебе  посвящаю, мой город родной» -  стихи местных поэтов о городе  в количестве  100 экземпляров на деньги, выделенные Главой Катав – 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А.Ю.Лыткины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Жизнь продолжается» - сборник стихов С.И. Генераловой в количестве  50 экземпляров   на деньги, выделенные Главой Катав – 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А.Ю.Лытки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данных сборников  с успехом прошли в М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 местных газет «Авангард»  и «Среди вершин» с января по сентябрь 2015 года  было опубликовано 16  статей о работе библиотек Катав –Ивановского муниципального района и  2 Литературные страницы со стихами местных поэто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шло 8 телевизионных сюжетов о библиотечных мероприятиях на местном телевидении «Авангард ТВ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библиотеках  в 2015 году    были созданы  оптимальные условия для выбора, чтения и просмотра литературы и периодических изд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года имело место более полное использование возможностей новых информационных технологий в обслуживании пользователей библиот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года  систематически обновлялись  базы дан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правовой системы «Консультант+».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ами данной правовой системы воспользовалось 123 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ассовых мероприятий, проводимых в библиотеках МУК МОБ было создано более 20 слайд - презентаций, которые способствовали более лучшему визуальному восприятию того или иного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мероприятия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0-летие Победы. 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направлению в библиотеках МУК МОБ  была проведена  большая работа. Так в МЦРБ  прошла Неделя памяти народной «Пусть поколения знают»  в рамках которой были  проведено 6 мероприятий. Шестого мая в зале МЦРБ  состоялся большой праздничный вечер « И снова май,  цветы, салют и слёзы», куда были приглашены труженики тыла и общественная организация « Память сердца». «И память книга оживит»  - так называлась  иллюстрированная выставка- панорама,  оформленная на лестничном пролёте МЦРБ. В библиотеках  было оформлено более 30 выставок к юбилею Победы.</w:t>
      </w:r>
      <w:r>
        <w:rPr/>
        <w:t xml:space="preserve"> </w:t>
      </w:r>
      <w:r>
        <w:rPr>
          <w:sz w:val="28"/>
          <w:szCs w:val="28"/>
        </w:rPr>
        <w:t>Читатели  РДБ  приняли участие  в Областном конкурсе  детских творческих работ «Великая Отечественная: взгляд из XXI века». «Мы помним, мы гордимся» - проведена  неделя детской книги, посвященная 70-летию Победы в Великой Отечественной войне.  Было проведено 14 мероприятий. Присутствовало 3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Литерату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ие года под названием «Нас всех объединяет книга», состоялосъ в  МЦРБ феврале, в рамках которого было проведен   литературно-музыкальный вечер и оформлено 5 информационно-тематических выставок. 24 апреля  в рамках традиционной Всероссийской  акции  состоялась «Библионочь 2015», где для всех присутствующих были мероприятия различной направленности.  Участниками Библионочи -  2015 стали 8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юбилея г. Катав – Ивано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ню города состоялась презентация сборника стихов местных поэтов  «Тебе посвящаю, мой город родной», куда были приглашены авторы данного сборника, любители поэзии и жители города. В фойе второго этажа была оформлена яркая и интересная  фотовыставка «Тихая провинция между стройных гор», на которой было представлено более 150  фотографий  К. Виноградова. С выставкой познакомилось более 4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периода библиотеки  старались сохранить   максимально благоприятную среду для развития интеллектуальной и духовно – нравственной культуры пользователей, а также продолжали  деятельность, направленную на привлечение читателей, на формирование положительного имиджа библиот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иблиотечного дела, приобщение к книге и 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ласти библиотечного дела предполагается решение следующих целей и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организации библиотечного обслуживание населения района через увеличение объема и повышение качества структуры формирования документов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каталога на фонд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зация сельских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-просветительских мероприятий, направленных на повышение престижа книги и чтения у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иблиотечных информационных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библиотечных работников через систему учеб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омплектования книжных фондов библиотек по сравнению с установленным нормативом (на 1 тыс. ж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оля населения, охваченная библиотечным обслужи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ЧБ/ОН *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ЧБ – количество читателей библиот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– общее числ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8101,6 тыс. рублей, в том числе из местного бюджета – 8092,3 тыс. рублей и федеральный бюджет – 9,3 тыс. рублей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7 году подпрограммой запланировано – 181,0 тыс.рублей, в том числе из местного бюджета – 181,0 тыс.рублей, тыс.рублей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подпрограммой запланировано – 179,5 тыс.рублей, в том числе из местного бюджета – 179,5 тыс.рублей, 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редусмотрены разделом 4.1 «Система подпрограммных мероприя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8101,6 тыс. руб. в т.ч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8092,3 тыс. руб, федеральный бюджет – 9,3 тыс. рублей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2017г. всего: 181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81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8г. всего: 179,5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79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а 2016-2018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величение доступности информационных ресурсов населению через библиотечное обслуживание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3"/>
        <w:gridCol w:w="2059"/>
        <w:gridCol w:w="2059"/>
        <w:gridCol w:w="2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ступности информационных ресурсов населению через библиотечное обслуживание (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843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8г.</w:t>
            </w:r>
          </w:p>
        </w:tc>
      </w:tr>
      <w:tr>
        <w:trPr>
          <w:trHeight w:val="20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ети и совершенствование структуры библиотек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плектование фондов литературой, периодическими изданиями, аудио и видеоматериалам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73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2,0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недрение автоматизированной системы обслуживания читателей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Цикл мероприятий направленных на продвижение книги и чт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нновационное творчество библиотекарей, непрерывное образование библиотечных кадр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43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43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43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43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462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452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101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92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8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8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9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нять на качественно новый уровень информационно-библиотечное обслуживание населения, сформировать эффективную поддержку библиотечной системы района, создать условия для обеспечения безопасности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2:00Z</dcterms:created>
  <dc:creator>Komp</dc:creator>
  <dc:description/>
  <cp:keywords/>
  <dc:language>en-US</dc:language>
  <cp:lastModifiedBy>User</cp:lastModifiedBy>
  <cp:lastPrinted>2016-10-25T14:07:00Z</cp:lastPrinted>
  <dcterms:modified xsi:type="dcterms:W3CDTF">2016-11-10T07:13:00Z</dcterms:modified>
  <cp:revision>275</cp:revision>
  <dc:subject/>
  <dc:title>    </dc:title>
</cp:coreProperties>
</file>